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3560</wp:posOffset>
                </wp:positionH>
                <wp:positionV relativeFrom="page">
                  <wp:posOffset>647700</wp:posOffset>
                </wp:positionV>
                <wp:extent cx="14605" cy="1152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5pt;mso-wrap-distance-left:9pt;mso-wrap-distance-right:9pt;mso-wrap-distance-top:0pt;mso-wrap-distance-bottom:0pt;margin-top:51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р образования Республики Карел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    Р.Г. Голуб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___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11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15.05pt;mso-position-vertical-relative:page;margin-left:767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58965</wp:posOffset>
                </wp:positionH>
                <wp:positionV relativeFrom="page">
                  <wp:posOffset>335915</wp:posOffset>
                </wp:positionV>
                <wp:extent cx="144399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6.1pt;mso-wrap-distance-left:9pt;mso-wrap-distance-right:9pt;mso-wrap-distance-top:0pt;mso-wrap-distance-bottom:0pt;margin-top:26.45pt;mso-position-vertical-relative:page;margin-left:547.95pt;mso-position-horizontal-relative:page">
                <v:fill opacity="0f"/>
                <v:textbox inset="0in,0in,0in,0in">
                  <w:txbxContent>
                    <w:tbl>
                      <w:tblPr>
                        <w:tblW w:w="22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2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рки готовности государственных образовательных учреж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х Министерству образования Республики Карел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2020-2021 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2552"/>
        <w:gridCol w:w="7841"/>
        <w:gridCol w:w="24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8.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трозаводский филиал ГКУ РК ВСОШ при учреждениях УФСИН по Р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С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9 (ч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ГАПОУ РК "Петрозаводский педагогический колледж"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ГАПОУ РК "Колледж технологии и предприниматель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Н.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 А.В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9 (ч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БОУ РК "Карельский кадетский корпус имени Александра Невского"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БОУ РК "Специализированная школа искусств"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С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 А.В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тав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хденпох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ткяра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ло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ГАПОУ РК "Сортавальский колледж"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Н.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 А.В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9 (п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ГАПОУ РК "Петрозаводский автотранспортный техникум"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 ГАПОУ РК "Петрозаводский техникум городского хозяйства"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Н.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 А.В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ГБОУ РК "Школа-интернат № 23"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С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 Ю.С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ге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двежье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уд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венец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ГАПОУ РК "Северный колледж"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ГБОУ РК "Специальная (коррекционная) общеобразовательная школа-интернат № 18"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Н.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С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 Ю.С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ндопога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ГБПОУ РК "Петрозаводский лесотехнический техникум"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Н.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 А.В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19 (с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ГАУ ДПО РК "КИРО"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ГБОУ РК "ЦДК"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нер Н.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нев М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 Ю.С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стомук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гежа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ГБОУ СПО РК "Костомукшский политехнический колледж"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 ГКОУ РК ВСОШ при учреждениях УФСИН по Р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Н.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С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хов Ю.С.</w:t>
            </w:r>
          </w:p>
        </w:tc>
      </w:tr>
      <w:tr>
        <w:trPr>
          <w:trHeight w:val="10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ГБОУ РК "Школа-интернат № 21"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ГБОУ РК "Школа-интернат № 24"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а С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 Ю.С</w:t>
            </w:r>
          </w:p>
        </w:tc>
      </w:tr>
      <w:tr>
        <w:trPr>
          <w:trHeight w:val="7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ГБОУ ДО РК "Ресурсный центр развития дополнительного образования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нер Н.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ус В.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 Ю.С.</w:t>
            </w:r>
          </w:p>
        </w:tc>
      </w:tr>
    </w:tbl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Первого заместителя Министра _____________________ Н.В. Кармазина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___» __________201_ г.</w:t>
      </w:r>
    </w:p>
    <w:p>
      <w:pPr>
        <w:pStyle w:val="Formattex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знакомлены с Графиком:</w:t>
        <w:tab/>
      </w:r>
    </w:p>
    <w:p>
      <w:pPr>
        <w:pStyle w:val="Normal"/>
        <w:ind w:left="6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56"/>
        <w:gridCol w:w="26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.И.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ппоева Ольга Владими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огова Светлана Владими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8"/>
                <w:szCs w:val="28"/>
              </w:rPr>
              <w:t>Гернер Наталья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8"/>
                <w:szCs w:val="28"/>
              </w:rPr>
              <w:t>Воронова Наталья Александ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8"/>
                <w:szCs w:val="28"/>
              </w:rPr>
              <w:t>Огнев Михаил Владимиро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 Елена Георги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720" w:right="737" w:gutter="0" w:header="0" w:top="680" w:footer="567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Context">
    <w:name w:val="con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ontextcurrent">
    <w:name w:val="context_curren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ind w:left="40" w:right="400" w:hanging="0"/>
      <w:jc w:val="both"/>
    </w:pPr>
    <w:rPr>
      <w:sz w:val="28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33:00Z</dcterms:created>
  <dc:creator>Егоров С. В.</dc:creator>
  <dc:description/>
  <cp:keywords/>
  <dc:language>en-US</dc:language>
  <cp:lastModifiedBy>Малахов Ю.С.</cp:lastModifiedBy>
  <cp:lastPrinted>2019-07-05T15:05:00Z</cp:lastPrinted>
  <dcterms:modified xsi:type="dcterms:W3CDTF">2020-04-09T12:30:00Z</dcterms:modified>
  <cp:revision>186</cp:revision>
  <dc:subject/>
  <dc:title/>
</cp:coreProperties>
</file>