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755"/>
        <w:gridCol w:w="1759"/>
        <w:gridCol w:w="5888"/>
        <w:gridCol w:w="3118"/>
        <w:gridCol w:w="194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ЮЛ/И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роверк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ные наруш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ые ме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устранения нарушен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бщеобразовательная школа № 1 г.Питкяранта Республики Карел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неплановая документ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установл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обновлен прием в Учрежд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образовательное учреждение дополнительного образования Петрозаводского городского округа «Детская художественн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становлен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Возобновлен прием в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Петрозаводского городского округа  «Детский сад общеразвивающего вида с приоритетным осуществлением деятельности по физическому развитию детей № 2 «Солнышко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ей 2, 11, 12, 25, 26, 28, 29, 30, 44, 54, 61, 109 и 111 Федерального закона Российской Федерации от 29 декабря 2012 года № 273-ФЗ «Об образовании в Российской Федераци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 октября 2013 года № 115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а приема на обучение по образовательным программам дошкольного образования, утвержденного приказом Министерства просвещения Российской Федерации от 15 мая 2020 года № 236;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писание  от 25 января 2021 года  № 14/01-04/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04 июн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втономная некоммерческая организация Центр дополнительного образования «Ориенти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2, 12, 26, 28, 30, 34, 44, 45, 55, 61  Федерального закона  от 29 декабря 2012 года № 273-ФЗ «Об образовании в Российской Федерации; 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информации», утвержденных приказом Федеральной службы в сфере образования и науки от 14 августа 2020 года № 831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оказания платных образовательных услуг, утвержденных постановлением Правительства Российской Федерации от 15 сентября 2020 года № 1441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а организации и осуществления образовательной деятельности по дополнительным общеобразовательным программам, утвержденного приказом Министерства просвещения России от 09 ноября 2018 года № 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писание от 29 января 2021 года № 14/01-04/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31 ма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втономная некоммерческая организация дополнительного профессионального образования «Северо-Западный учебно-тренажерный цен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2,12, 25, 26, 28, 29, 61,  98 Федерального закона Российской Федерации от 29 декабря 2012 года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организации и осуществления образовательной деятельности по дополнительным профессиональным программам, утвержденного приказом Министерства образования и науки Российской Федерации от 01 июля 2013 года № 499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оказания платных образовательных услуг, утвержденных постановлением Правительства Российской Федерации от 15 сентября 2020 года №144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о предписание от 29 января 2021 года № 14/01-04/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0 июн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униципальное бюджетное дошкольное образовательное учреждение Петрозаводского городского округа «Центр развития ребенка - детский сад № 21 «Капел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ей  2,11, 12, 28, 29, 30, 45, 46, 48, 49, 54, 55 Федерального закона Российской Федерации от 29 декабря 2012 года № 273-ФЗ «Об образовании в Российской Федераци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 октября 2013 года № 11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дано предписание  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1 февраля 2021 года  № 14/01-04/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 21 ма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ое бюджетное дошкольное образовательное учреждение Петрозаводского городского округ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«Финно-угорский детский сад общеразвивающего вида с приоритетным осуществлением деятельности по познавательно-речевому развитию дете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6 «Марьяне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10, 12, 30, 48, 49, 55, 91, 109, 111 Федерального закона Российской Федерации от 29 декабря 2012 года № 273-ФЗ «Об образовании в Российской Федерации»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организации и осуществления образовательной деятельности по дополнительным общеобразовательным программам, утвержденного приказом Министерства просвещения России от 09 ноября 2018 года № 19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приема на обучение по образовательным программам дошкольного образования, утвержденного приказом Министерства просвещения Российской Федерации от 15 мая 2020 года № 2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писание от 03 февраля 2021 года     № 14/01-04/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05 июл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астное общеобразовательное учреждение средняя общеобразовательная школа «Независимая шко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ей 2, 10,11, 12, 18,23,  26, 28, 29, 30,  34, 38,43, 45,  55, 58 Федерального закона Российской Федерации от 29 декабря 2012 года № 273-ФЗ «Об образовании в Российской Федерации»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ого приказом Минпросвещения России от 20 мая 2020 № 254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 октября 2013 года № 115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ого государственного образовательного стандарта начального общего образования, утвержденного приказом Министерством образования и науки Российской Федерации от 06 октября 2009 года  № 37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образовательного стандарта основного общего образования, утвержденного приказом Министерством образования и науки Российской Федерации от 19 декабря 2010 года  № 189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образовательного стандарта среднего общего образования, утвержденного приказом Министерством образования и науки Российской Федерации от 17 мая 2012 года  №413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приема на обучение по образовательным программам начального общего, основного общего и среднего общего образования, утвержденного приказом Министерства просвещения Российской Федерации  от 02 сентября 2020 года № 458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заполнения, учета и выдачи аттестатов об основном общем и среднем общем образовании и их дубликатов, утвержденного приказом Министерства просвещения Российской Федерации от 5 октября 2020 года № 54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о предписание от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4 февраля 2021 года   № 14/01-04/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04 июн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ниципальное казенное дошкольное образовательное учреждение Детский сад «Теремок» Пряжинского национального муниципального райо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 12, 25, 26, 28, 29,30, 45, 47, 48, 49, 54, 55, Федерального закона Российской Федерации от 29 декабря 2012 года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стандарта дошкольного образования, утвержденного приказом Министерства образования и науки Российской Федерации от 17 октября 2013 года №115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приема на обучение по образовательным программам дошкольного образования, утвержденного приказом Министерства просвещения Российской Федерации от 15 мая 2020 года № 2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о предписание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5 февраля 2021 года     № 14/01-04/3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ставлен протокол об административном правонарушении по части 5 статьи 19.30 КоАП РФ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8 июн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здравоохранения Республики Карелия «Специализированный дом ребенка для детей с органическим поражением центральной нервной системы с нарушением психик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ей 2, 11, 12,  28, 29, 30 ,53, 61 Федерального закона Российской Федерации от 29 декабря 2012 года № 273-ФЗ «Об образовании в Российской Федерации»;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о предписание 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 февраля 2021 года № 14/01-04/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30 июл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коммерческое партнёрство «Межрегиональное объединение субъектов деятельности в области противопожарной безопасности «ПожКарелАвтоматик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 ведут образовательную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Детский сад «Золотой клю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 2, 11,12,25,26, 28, 29,30,45  Федерального закона от 29 декабря 2012 года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стандарта дошкольного образования, утвержденного приказом Министерства образования и науки Российской Федерации от 17 октября 2013 года №115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оказания платных образовательных услуг, утвержденных постановлением Правительства Российской Федерации от 15 сентября 2020 года № 144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приема на обучение по образовательным программам дошкольного образования, утвержденного приказом Министерства просвещения Российской Федерации от 15 мая 2020 года № 2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но предписание от 9 февраля 2021 года     № 14/01-04/3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6 июл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Петрозаводского городского округа «Центр развития ребенка - детский сад  № 87 «Журавлик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 2, 11,12,25,26, 28,29,30,45, 55  Федерального закона от 29 декабря 2012 года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стандарта дошкольного образования, утвержденного приказом Министерства образования и науки Российской Федерации от 17 октября 2013 года №115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организации и осуществления образовательной деятельности по дополнительным общеобразовательным программам, утвержденного приказом Министерства просвещения России от 09 ноября 2018 года № 19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приема на обучение по образовательным программам дошкольного образования, утвержденного приказом Министерства просвещения Российской Федерации от 15 мая 2020 года № 2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ыдано предписание от 11 февраля 2021 года  № 14/01-04/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до 24 ма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ое бюджетное дошкольное образовательное учреждение Петрозаводского городского округ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Детский сад  общеразвивающего вида с приоритетным осуществлением деятельности по физическому развитию детей № 12 «Дельфин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 2, 11,12,25,26, 28,29,30,47, 48, 54,55, 61 Федерального закона от 29 декабря 2012 года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стандарта дошкольного образования, утвержденного приказом Министерства образования и науки Российской Федерации от 17 октября 2013 года №115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организации и осуществления образовательной деятельности по дополнительным общеобразовательным программам, утвержденного приказом Министерства просвещения России от 09 ноября 2018 года № 19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приема на обучение по образовательным программам дошкольного образования, утвержденного приказом Министерства просвещения Российской Федерации от 15 мая 2020 года № 23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 оказания платных образовательных услуг, утвержденных постановлением Правительства Российской Федерации от 15 сентября 2020 года № 14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писание от 12 февраля 2021 года  № 14/01-04/3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25 июн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ое бюджетное образовательное учреждение дополнительного образования Костомукшского городского округ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Центр внешкольной раб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2,12,15, 17, 25,26,28, 29, 30,55 Федерального закона от 29 декабря 2012 года № 273-ФЗ «Об образовании в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организации и осуществления образовательной деятельности по дополнительным общеобразовательным программам, утвержденного приказом Министерства просвещения России от 09 ноября 2018 года №19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информации», утвержденных приказом Федеральной службы в сфере образования и науки от 14 августа 2020 года № 8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ыдано предписание от 12 февраля 2021 года   № 14/01-04/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 30 июня 2021 года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сударственное бюджетное общеобразовательное учреждение Республики Карелия «Специальная (коррекционная) общеобразовательная школа - интернат № 2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ов 4,6, 9, 28 статьи 2, статьи 11, частей 2, 5 и 7 статьи 12, нарушение пункта 4 статьи 18, пунктов 1,13 части 3, пункта 1 части 6 статьи 28, части 2 статьи 29, части 2 статьи 30, пунктов 3 и 21 части 1 статьи 34,  пунктов 7 и 8 части 3 статьи 47, частей 5, 8, 9 статьи 55, частей 1-3, 4, 5, 8 и 9 статьи 58, частей 5,6 статьи 59 и части 4 статьи 60, пунктов 1, 2 статьи 79, статьи 108, статьи 111  Федерального закона от 29 декабря 2012 года № 273-ФЗ «Об образовании в Российской Федерации»; Порядка организации и осуществления образовательной деятельности по дополнительным общеобразовательным программам, утвержденного приказом Министерства просвещения России от 09 ноября 2018 года № 196;  Федерального государственного образовательного стандарта основного общего образования, утвержденного  приказом Министерством образования и науки Российской Федерации от 17 декабря 2010 года  № 1897; 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 мая 2012 года № 413;  Федерального государственного образовательного стандарта начального общего образования обучающихся с ограниченными возможностями здоровья, утвержденного  приказом Министерства образования и науки Российской Федерации от 19.12.2014 года № 1598; Порядка приема на обучение по образовательным программам начального общего, основного общего и среднего общего образования, утвержденного приказом Министерства просвещения Российской Федерации от 02 сентября 2020 года № 458; Порядка заполнения, учета и выдачи аттестатов об основном общем и среднем общем образовании и их дубликатов, утвержденного приказом Министерства просвещения Российской Федерации от 5 октября 2020 года № 546;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ого приказом Минпросвещения России от 20 мая 2020 № 254; пункта 2 приказа Министерства просвещения Российской Федерации от 28 августа 2020 года № 442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но предписание от 12 февраля 2021 года № 14/01-04/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протокол об административном правонарушении по ч. 3 ст. 19.20 КоАП РФ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до 09 августа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щеобразовательное учреждение Республики Карелия «Специальная (коррекционная) общеобразовательная школа-интернат № 18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 9 статьи 2, статьи 11, статьи 12, части 5 статьи 26, пункта 6 части 3 статьи 28, части 2 статьи 29, частей 2 и 3 статьи 30, пунктов 3 и 21 части 1 статьи 34, части 6 статьи 45, пунктов 7 и 8 части 3 и пункта 2 части 5 статьи 47, пунктов 7 и 8 части 1 статьи 48, статьи 49, частей 8,9 статьи 55, части 1,2 статьи 92, статей 108 и 111  Федерального закона от 29 декабря 2012 года № 273-ФЗ «Об образовании в Российской Федерации»; федерального государственного образовательного стандарта образования обучающихся с умственной отсталостью (интеллектуальными нарушениями), утвержденного приказом Министерства образования и науки Российской Федерации от 19 декабря 2014 года № 1599; Порядка приема на обучение по образовательным программам начального общего, основного общего и среднего общего образования, утвержденного приказом Министерства просвещения Российской Федерации от 02 сентября 2020 года № 458; Порядка выдачи свидетельства об обучении лицам с ограниченными возможностями здоровья (с различными формами умственной отсталости), не имеющим основного общего и среднего общего образования и обучавшимся по адаптированным основным общеобразовательным программам, утвержденного приказом Минобрнауки России от 14.10.2013 года №1145; 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информации, утвержденных приказом Федеральной службы в сфере образования и науки от 14 августа 2020 года № 831,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х постановление Правительства Российской Федерации от 10 июля 2013 года № 582; части 20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07 апреля 2014 года № 2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писание от 15 февраля 2021 года № 14/01-04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23 июля 2021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образовательное учреждение дополнительного профессионального образования «Учебный центр НАВИГАТО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26, 28, 29, 30, 34, 46, 53, 54, 60, 61, 98 Федерального закона от 29 декабря 2012 года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информации, утвержденных приказом Федеральной службы по надзору в сфере образования и науки от 14 августа 2020 года № 83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организации и осуществления образовательной деятельности по основным программам профессионального обучения», утвержденного приказом  Министерства просвещения России от 26 августа 2020 года № 438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писание от 16 февраля 2021 года     № 14/01-04/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04 августа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сударственное автономное профессиональное образовательное  учреждение Республики Карелия «Петрозаводский техникум городского хозяй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 9 статьи 2, части 5 статьи 26, пункта 7 части 3  и пункта 1 части 6  статьи 28,  статьи 29, части 3 статьи 30, пункта 21 части 1 статьи 34,   пункта 2 части 5 статьи 47, пунктов 7 и 8 части 1 статьи 48, статьи 49, частей 8, 9 статьи 58, части 9 статьи 98 Федерального закона от 29 декабря 2012 года № 273-ФЗ «Об образовании в Российской Федерации;  2. пункта 4 Порядка организации и осуществления образовательной деятельности по основным программам профессионального обучения, утвержденного приказом Министерства просвещения Российской Федерации от 26.08.2020 года № 438; 3.Порядка организации и осуществления образовательной деятельности по дополнительным профессиональным программам, утвержденного приказом Министерства образования и науки Российской Федерации от 01 июля 2013 года № 499;4.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, утвержденных постановлением Правительства Российской Федерации от 10 июля 2013 года № 582;5.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07 апреля 2014 года № 276; 6. пункта 20 Порядка заполнения, учета и выдачи дипломов о среднем профессиональном образовании и их дубликатов, утвержденного приказом Министерства образования и науки от 25 октября 2013 года № 11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писание от 05 марта 2021 года     № 14/01-04/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01 сентябр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Петрозаводского городского округа «Детский сад общеразвивающего вида с приоритетным осуществлением деятельности по художественно - эстетическому развитию детей № 115 «Якорек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 2, 11,12,25,26, 28,29,30,47, 48, 54,55, 61 Федерального закона от 29 декабря 2012 года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стандарта дошкольного образования, утвержденного приказом Министерства образования и науки Российской Федерации от 17 октября 2013 года №115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организации и осуществления образовательной деятельности по дополнительным общеобразовательным программам, утвержденного приказом Министерства просвещения России от 09 ноября 2018 года № 19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приема на обучение по образовательным программам дошкольного образования, утвержденного приказом Министерства просвещения Российской Федерации от 15 мая 2020 года № 23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 оказания платных образовательных услуг, утвержденных постановлением Правительства Российской Федерации от 15 сентября 2020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о предписание от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5 марта 2021 года   № 14/01-04/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23 августа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ое казенное учреждение дополнительного образования Костомукшского городского округ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Детская музыкальная школа им. Г. А. Вавило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2,   12 , 13 23,28, 34, 47, 48, 53, 54, 55, 58, 60,61</w:t>
            </w:r>
            <w:r>
              <w:rPr>
                <w:rFonts w:cs="Times New Roman" w:ascii="Times New Roman" w:hAnsi="Times New Roman"/>
                <w:sz w:val="24"/>
              </w:rPr>
              <w:t xml:space="preserve"> Федерального закона от 29 декабря 2012 года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х постановлением Правительства Российской Федерации от 10 июля 2013 года № 582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информации», утвержденных приказом Федеральной службы в сфере образования и науки от 14 августа 2020 года № 83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оказания платных образовательных услуг, утвержденных постановлением Правительства Российской Федерации от 15 сентября 2020 года № 14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дано предписание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 марта 2021 года     № 14/01-04/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27 августа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ниципальное бюджетное общеобразовательное учреждение Петрозаводского городского округа «Средняя общеобразовательная школа № 43 с углубленным изучением отдельных предметов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а 9 статьи 2, части 3 статьи 10, статьи 11, частей 4, 7 статьи 12, пункта 4 статьи 18, части 5 статьи 26, пунктов 6, 7, 11, 13 части 3,  пункта 1 части 6 статьи 28, части 2 статьи 29, пункта 17 части 1 статьи 34, части 1 статьи 38, части 6 статьи 45, части 5 статьи 46, пункта 2 части 5 статьи 47 и пунктов 7 и 8 части 1 статьи 48, части 4 статьи 49, части 1 статьи 53, частей 2 и 3 статьи 54, частей 2 и 5, 8 статьи 55, частей 1-3, 5, части 8 и части 9  статьи 58, части 4 статьи 61, статей 108 и 111  Федерального закона от 29 декабря 2012 года № 273-ФЗ «Об образовании в Российской Федерации»;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 октября 2009 года № 373; 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ода № 1897; Федерального  государственного образовательного стандарта начального общего образования обучающихся с ограниченными возможностями здоровья, утвержденного приказом Министерства образования и науки Российской Федерации от 19 декабря 2014 года № 1598; Федерального государственного образовательного стандарта среднего общего образования, утвержденного приказом  Министерства образования и науки Российской Федерации от 17 мая 2012 года № 413; Порядка приема на обучение по образовательным программам начального общего, основного общего и среднего общего образования, утвержденного приказом Министерства просвещения Российской Федерации от 02 сентября 2020 года № 458; Порядка организации и осуществления образовательной деятельности по дополнительным общеобразовательным программам, утвержденного приказом Министерства просвещения России от 09 ноября 2018 года № 196;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ого приказом Минпросвещения России от 20 мая 2020 № 254; приказа Министерства образования Республики Карелия от 03 декабря 2018 года № 954 «О деятельности по определению соответствия качества подготовки обучающихся при осуществлении федерального государственного контроля качества образования и государственной аккредитации образовательной деятельности организаций, осуществляющих образовательную деятельность на территории Республики Карелия»; 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информации, утвержденных приказом Федеральной службы по надзору в сфере образования и науки от 14 августа 2020 года № 831,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х постановлением Правительства Российской Федерации от 10 июля 2013 года № 582; пункта 42 Порядка проведения государственной итоговой аттестации по образовательным программам среднего общего образования, утвержденного приказом Министерства просвещения Российской Федерации № 190, Федеральной службы по надзору в сфере образования и науки № 1512 от 07 ноября 2018 года; пункта 34 Порядка проведения государственной итоговой аттестации по образовательным программам основного общего образования, утвержденного приказом Министерства просвещения Российской Федерации № 189, Федеральной службы по надзору в сфере образования и науки № 1513 от 07 ноября 2018 года; пункта 2 приказа Министерства просвещения Российской Федерации от 28 августа 2020 года № 442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пункта 5.3 Порядка заполнения, учета и выдачи аттестатов об основном общем и среднем общем образовании и их дубликатов, утвержденного приказом Министерства просвещения Российской Федерации от 05 октября 2020 года № 546; пунктов 1.3 и 3.14 Устава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но предписание от 09 марта 2021 года     № 14/01-04/6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30 августа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Костомукшского городского ок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с углубленным изучением математик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а 9 статьи 2, части 3 статьи 10, статьи 11, части 4, пункта 7 статьи 12, пункта 4 статьи 18, части 5 статьи 26  пункта 6 части 3, пункта 1 части 6 статьи 28, частей 2, 3 статьи 29, частей 1, 2 статьи 30, пункта 4 части 4 статьи 41, части 6 статьи 45, части 4 статьи 49, частей 1 и 2 статьи 53, частей 1 и 2 статьи 54, частей 5, 8 и 9 статьи 55, частей 1-3 и 5, частей 8 и 9 статьи 58, части 4 статьи 61, части 1 статьи 67, статей 108 и 111 Ферального закона от 29 декабря 2012 года № 273-ФЗ "Об образовании в Российской Федерации";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 октября 2009 года № 373;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 2010 года № 1897; Федерального государственного образовательного стандарта образования обучающихся с умственной отсталостью (интеллектуальными нарушениями), утвержденного приказом Министерства образования и науки Российской Федерации от 19 декабря 2014 года № 1599; Федерального государственного образовательного стандарта начального общего образования обучающихся с ограниченными возможностями здоровья, утвержденного приказом Министерства образования и науки Российской Федерации от 19 декабря 2014 года № 1598; Порядка приема на обучение по образовательным программам начального общего, основного общего и среднего общего образования, утвержденного приказом Министерства просвещения Российской Федерации от 02 сентября 2020 года № 458; Порядка организации и осуществления образовательной деятельности по дополнительным общеобразовательным программам, утвержденного приказом Министерства просвещения Российской Федерации от 09 ноября 2018 года № 196; 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информации, утвержденных приказом Федеральной службы по надзору в сфере образования и науки от 14 августа 2020 года № 831,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х постановлением Правительства Российской Федерации от 10 июля 2013 года № 582; Правил оказания платных образовательных услуг, утвержденных постановлением Правительства Российской Федерации от 15 сентября 2020 года № 1441; пункта 2 приказа Министерства просвещения Российской Федерации от 28 августа 2020 года № 442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Порядка заполнения, учета и выдачи аттестатов об основном общем и среднем общем образовании и их дубликатов, утвержденного приказом Министерства просвещения Российской Федерации от 05 октября 2020 года № 546;  приказа Министерства образования Республики Карелия от 03 декабря 2018 года № 954 «О деятельности по определению соответствия качества подготовки обучающихся при осуществлении федерального государственного контроля качества образования и государственной аккредитации образовательной деятельности организаций, осуществляющих образовательную деятельность на территории Республики Карел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писание от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 марта 2021 года  № 14/01-04/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8 сентябр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ниципальное бюджетное общеобразовательное учреждение Петрозаводского городского округа «Средняя общеобразовательная школа № 25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 9 статьи 2, части 3 статьи 10, статьи 11, частей 2, 4, 5 и 7 статьи 12, части 10 статьи 13, пункта 4 статьи 18, части 5 статьи 26,   пункта 6 части 3, пункта 1 части 6 статьи 28,  подпункта «з» пункта 2 части 2 статьи 29 статьи 29, частей 2 и 3 статьи 30, пункта 15 части 1 статьи 34, части 6 статьи 45, пункта 2 части 5 статьи 47 и пунктов 7, 8 части 1 статьи 48, части 4 статьи 49, части 1 статьи 38  частей 8 и 9 статьи 55, частей 1-3, 5, 8 и 9  статьи 58, части 5 статьи 59, части 1 статьи 60, статьи 108, статьи 111  Федерального закона от 29 декабря 2012 года № 273-ФЗ «Об образовании в Российской Федерации»; Федерального государственного образовательного стандарта начального общего образования, утвержденного приказом  Министерства образования и науки Российской Федерации от 06 октября 2009 года № 373; Федерального государственного образовательного стандарта основного общего образования, утвержденного пприказом  Министерства образования и науки Российской Федерации от 17 декабря 2010 года № 1897; 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 мая 2012 года № 413; Федерального государственного образовательного стандарта образования обучающихся с умственной отсталостью (интеллектуальными нарушениями), утвержденного приказом Министерства образования и науки Российской Федерации от 19 декабря 2014 года    № 1599; Федерального государственного образовательного стандарта начального общего образования обучающихся с ограниченными возможностями здоровья, утвержденного приказом Министерства образования и науки Российской Федерации от 19 декабря 2014 года № 1598;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07 апреля 2014 года № 276; Порядка приема на обучение по образовательным программам начального общего, основного общего и среднего общего образования, утвержденного приказом Министерства просвещения Российской Федерации от 02 сентября 2020 года № 458; Порядка организации и осуществления образовательной деятельности по дополнительным общеобразовательным программам, утвержденного приказом Министерства просвещения Российской Федерации от 09 ноября 2018 года № 196;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, утвержденного приказом Министерства образования и науки Российской Федерации от 12 марта 2014 года № 177; 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информации, утвержденных приказом Федеральной службы по надзору в сфере образования и науки от 14 августа 2020 года № 831,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х постановлением Правительства Российской Федерации от 10 июля 2013 года № 582; пункта 26 Порядка организации и осуществления образовательной деятельности по основным общеобразовательным программам – образовательным  программам начального общего, основного общего и среднего общего образования, утвержденного приказом Министерства просвещения Российской Федерации от 28 августа 2020 года №442; приказа Министерства образования Республики Карелия от 03 декабря 2018 года № 954 «О деятельности по определению соответствия качества подготовки обучающихся при осуществлении федерального государственного контроля качества образования и государственной аккредитации образовательной деятельности организаций, осуществляющих образовательную деятельность на территории Республики Карелия»; пунктов 1.3. и 2.3.1 Устава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о предписание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9 марта 2021 года     № 14/01-04/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6 августа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втономная некоммерческая организация дополнительного профессионального образования «Учебный центр «Профессион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ей 2, 25,26,28,29, 30,54,98 Федерального закона от 29 декабря 2012 года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информации, утвержденных приказом Федеральной службы по надзору в сфере образования и науки от 14 августа 2020 года № 83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х постановлением Правительства Российской Федерации от 10 июля 2013 года № 582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о предписание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 марта 2021 года     № 14/01-04/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3 сентября 2021 года</w:t>
            </w:r>
          </w:p>
        </w:tc>
      </w:tr>
      <w:tr>
        <w:trPr>
          <w:trHeight w:val="17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ниципальное бюджетное дошкольное образовательное учреждение Петрозаводского городского округа «Детский сад № 64 «Мармеланд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2, статьи 12, пункта 6 части 3 статьи 28, 29, 30, Федерального закона Российской Федерации от 29 декабря 2012 года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организации и осуществления образовательной деятельности по дополнительным общеобразовательным программам, утвержденного приказом Министерства просвещения России от 09 ноября 2018 года № 196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стандарта дошкольного образования, утвержденного приказом Министерства образования и науки Российской Федерации от 17 октября 2013 года № 115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приема на обучение по образовательным программам дошкольного образования, утвержденного приказом Минпросвещения России от 15 мая 2020 года № 2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дано предписание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0 марта 2021 года     № 14/01-04/6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26 августа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е бюджетное дошкольное образовательное учреждение Петрозаводского городского округа «Центр развития ребенка – детский сад № 95 «Роднич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ей 2, 12, 28, 29, 47, 48,55 Федерального закона от 29 декабря 2012 года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а организации и осуществления образовательной деятельности по дополнительным общеобразовательным программам, утвержденного приказом Министерства просвещения России от 09 ноября 2018 года № 196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 октября 2013 года № 115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приема на обучение по образовательным программам дошкольного образования, утвержденного приказом Минпросвещения России от 15 мая 2020 года № 2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ано предписание от 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 марта 2021 года  № 14/01-04/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до 27 августа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ниципальное автономное образовательное учреждение дополнительного образования Беломорского муниципального района «Беломорский центр дополнительного образова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2,12,15,17,23,25,26,30,,34,44,54,55,102.111 Федерального закона от 29 декабря 2012 года № 273-ФЗ «Об образовании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организации и осуществления образовательной деятельности по дополнительным общеобразовательным программам, утвержденного приказом Министерства просвещения Российской Федерации от 09 ноября 2018 года № 1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ано предписание от 22 марта 2021 года     № 14/01-04/84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10 августа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кционерное общество «Карелгаз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2, 12, 28,46,48,61,98,  Федерального закона Российской Федерации от 29 декабря 2012 года № 273-ФЗ «Об образовании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организации и осуществления образовательной деятельности по дополнительным профессиональным программам, утвержденного приказом Минобрнауки России от 01 июля 2013 года № 4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но предписание от 24 марта 2021 года     № 14/01-04/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24 сентябр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ниципальное бюджетное дошкольное образовательное учреждение Кестеньгский детский 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ей 2,11,28,29, 48,49,55 Федерального закона от 29 декабря 2012 года № 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стандарта дошкольного образования, утвержденного приказом Министерства образования и науки Российской Федерации от 17 октября 2013 года  № 115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информации, утвержденных приказом Федеральной службы по надзору в сфере образования и науки от 14 августа 2020 года № 83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х постановлением Правительства Российской Федерации от 10 июля 2013 года № 58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приема на обучение по образовательным программам дошкольного образования, утвержденного приказом Министерства просвещения Российской Федерации от 15 мая 2020 года № 2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писание от 24 марта 2021 года     № 14/01-04/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 протокол по части 2 статьи 5.57 КоАП РФ</w:t>
              <w:tab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4 сентябр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сударственное автономное профессиональное образовательное учреждение Республики Карелия «Колледж технологии и предпринимательств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а 9 статьи 2, пункта 3 части 3 статьи 12, части 5 статьи 26, статей 11, 12 и пункта 6 части 3 и  пункта 1 части 6 статьи 28,  пункта 14 части 1 статьи 34, пункта 7 части 3 статьи 44, частей 1, 8 и 9 статьи 58 Федерального закона от 29 декабря 2012 года № 273-ФЗ «Об образовании в Российской Федераци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но предписание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 марта 2021 года     № 14/01-04/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20 сентября 2021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ниципальное общеобразовательное учреждение Беломорского муниципального района «Летнереченская средняя общеобразовательная шко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ая выездная проверк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ов 9 и 22 статьи 2, статьи 11,стати 12,   пункта 6 части 3 статьи 28, 18,23.26,29,30,38,48,49, 55, 58, 111 Федерального закона от 29 декабря 2012 года № 273-ФЗ «Об образовании в Российской Федерации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 октября 2013 года № 1155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ого государственного образовательного стандарта начального общего образования, утвержденного приказом  Министерства образования и науки Российской Федерации от 06 октября 2009 года № 373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 2010 года № 1897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ого государственного образовательного стандарта среднего общего образования, утвержденного приказом Минобрнауки России от 17.05.2012 года № 413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а организации и осуществления образовательной деятельности по дополнительным общеобразовательным программам, утвержденного приказом Министерства просвещения России от 09 ноября 2018 года № 196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 оказания платных образовательных услуг, утвержденных постановлением Правительства Российской Федерации от 15 сентября 2020 № 1441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орядка приема на обучение по образовательным программам дошкольного образования, утвержденного приказом Министерства просвещения Российской Федерации от 15 мая 2020 года № 236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а заполнения, учета и выдачи аттестатов об основном общем и среднем общем образовании и их дубликатов, утвержденного приказом Министерства просвещения Российской Федерации от 05 октября 2020 года № 5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предписание от 26 марта 2021 года     № 14/01-04/9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31 августа 2021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Информация о результатах плановых и внеплановых проверок,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 xml:space="preserve">проведенных Министерством образования и спорта  Республики Карелия в 1 квартале 2021 года </w:t>
    </w:r>
  </w:p>
  <w:p>
    <w:pPr>
      <w:pStyle w:val="Header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23:00Z</dcterms:created>
  <dc:creator>Люттина</dc:creator>
  <dc:description/>
  <cp:keywords/>
  <dc:language>en-US</dc:language>
  <cp:lastModifiedBy>Волокославская Е.Н.</cp:lastModifiedBy>
  <dcterms:modified xsi:type="dcterms:W3CDTF">2021-04-09T05:07:00Z</dcterms:modified>
  <cp:revision>89</cp:revision>
  <dc:subject/>
  <dc:title/>
</cp:coreProperties>
</file>