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bCs/>
          <w:sz w:val="22"/>
          <w:szCs w:val="22"/>
        </w:rPr>
        <w:t>руководителями государственных учреждений Республики Карелия, подведомственных Министерству образования Республики Карелия</w:t>
      </w:r>
      <w:r>
        <w:rPr>
          <w:b/>
          <w:sz w:val="22"/>
          <w:szCs w:val="22"/>
        </w:rPr>
        <w:t xml:space="preserve">, а также сведения о доходах, расходах, об имуществе и обязательствах имущественного характера их супруг (супругов) и несовершеннолетних детей </w:t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за период с 1 января 2019 года по 31 декабря 2019 го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1680"/>
        <w:gridCol w:w="1261"/>
        <w:gridCol w:w="1878"/>
        <w:gridCol w:w="851"/>
        <w:gridCol w:w="925"/>
        <w:gridCol w:w="1205"/>
        <w:gridCol w:w="900"/>
        <w:gridCol w:w="939"/>
        <w:gridCol w:w="1417"/>
        <w:gridCol w:w="1418"/>
        <w:gridCol w:w="135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р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)</w:t>
            </w:r>
          </w:p>
        </w:tc>
      </w:tr>
      <w:tr>
        <w:trPr>
          <w:trHeight w:val="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ю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АПОУ РК «Северный колледж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 450,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382,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ова Гали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АПОУ РК «Колледж технологии и предпринимательств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ри тиг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108,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ри тиг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 80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Яковл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ГАПОУ РК «Петрозаводский техникум городского хозяйств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 700,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284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ьяч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АУДПО РК «Карельский институт развития образова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 160,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Дмитрий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РК кадетская школа-интерн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ельский кадетский корпус имени Александра Невского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/>
            </w:pPr>
            <w:r>
              <w:rPr/>
              <w:t>1/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/>
            </w:pPr>
            <w:r>
              <w:rPr/>
              <w:t>1/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Style16"/>
              <w:jc w:val="center"/>
              <w:rPr/>
            </w:pPr>
            <w:r>
              <w:rPr/>
              <w:t>1/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5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цеп к легк. а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286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Style16"/>
              <w:jc w:val="center"/>
              <w:rPr/>
            </w:pPr>
            <w:r>
              <w:rPr/>
              <w:t>1/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5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847,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5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5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Елена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ГКОУ РК «Вечерняя (сменная) общеобразовательная школ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3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ол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 242,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АУ Р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оценки качества образова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9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клио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 828,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шинова Ирина Борис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АПОУ РК «Петрозаводский автотранспортный техникум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9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4 983,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у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807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Мари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РК «Специальная (коррекционная) общеобразовательная школа – интернат № 24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2/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2,7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624,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2,7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Л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67,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1/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2,7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ук Таисия 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ГАПОУ РК «Сортавальский колледж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132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Яма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127,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ПОУ РК «Петрозаводский лесотехнический техникум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3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ю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 лодка Вельбот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4 191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520,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Надежда Серг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- главный бухгалт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РК «Централизованная бухгалтерия при Министерстве образования РК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384 730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джанов Сергей Абдулхамид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 РК " Специальная (коррекционная) общеобразова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 № 18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,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капт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Яма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Прогресс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 395,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,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588,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ова Светлана 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ДО РК «Ресурсный центр развития дополнительного образова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7 83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75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ов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фанас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БОУ РК «Специальная (коррекционная) общеобразова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 № 21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 333,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634,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ш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Георги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РК «Хозяйственно – эксплуатационная группа при Министерстве образования РК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31,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ЛТ 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511,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ва Елена 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РК для детей, нуждающихся в психолого-педагогической и медико-социальной помощи «Центр диагностики и консультирова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17,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/9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ова Окса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АПОУ РК «Петрозаводский педагогический колледж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м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69,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ч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вартира 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93,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р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РК "Специализированная школа искусств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 257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Ольга 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РК «Специальная (коррекционная) общеобразовательная школа-интернат № 23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м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/>
            </w:pPr>
            <w:r>
              <w:rPr/>
              <w:t>1/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7,7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 303,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хл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АУ РК «Карельский региональный Центр молодежи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. а/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 С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 248,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6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 087,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если в отчетном периоде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27:00Z</dcterms:created>
  <dc:creator>oganisyan</dc:creator>
  <dc:description/>
  <cp:keywords/>
  <dc:language>en-US</dc:language>
  <cp:lastModifiedBy>user</cp:lastModifiedBy>
  <cp:lastPrinted>2019-05-20T11:49:00Z</cp:lastPrinted>
  <dcterms:modified xsi:type="dcterms:W3CDTF">2020-08-14T11:58:00Z</dcterms:modified>
  <cp:revision>5</cp:revision>
  <dc:subject/>
  <dc:title>Сведения о доходах, расходах, об имуществе и обязательствах имущественного характера федеральных государственных гражданских служащих Управления Судебного департамента в Республике Карелия, а также сведения о доходах, расходах, об имуществе</dc:title>
</cp:coreProperties>
</file>